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  <w:tab/>
        <w:tab/>
        <w:tab/>
        <w:tab/>
        <w:tab/>
        <w:t xml:space="preserve">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benefits of ARJ.  Pardon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enchmark results ar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reviews of ARJ in the following magazin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ersonlich, June 12, 1991, Leader of the Pack,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belt and Matthias Fichtner.  In this German magazine, ARJ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est Sieger (Test Winner) over six other archiv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LHA.  Compression, speed, documentation, and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ources, July 1991, Forum, Barry Brenesal, "A new challeng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not only offers the speed of PKZIP, but also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e of the bu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hopper, September 1991, Shells, Bells,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s for All Cases, Craig Menefee.</w:t>
        <w:tab/>
        <w:t>"ARJ ...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excellent compression; it ... has a rich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is a mature technology, and any of these programs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and reliable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agazine, October 15, 1991, Squeeze Play, Barry Simon.</w:t>
        <w:tab/>
        <w:t>"Ju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hat foundation with academic research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ve product. ...  If your main criterion is 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will be one of your two main contenders, along with L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RJ provides superior size compression to th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available on the PC.  In a few particular ca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rs may produce slightly smaller archives tha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particularly strong compressing databases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files, and large documents.  One user report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ing a 9.0 megabyte database, PKZIP produce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size 1.8 megabytes, and ARJ produced a compresse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1.1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Of PKZIP, LHArc, PAK, ARC, ARJ, and HYPER, only ARJ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y of archiving files to multiple volume arch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words, ARJ can archive files directly to diskette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large or how numerous the inpu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possible to archive a 10 megabyte file to severa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o recover the file directly from the diskett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rs require that you compress the large file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large RAM drive and then slice the compressed file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s.  To recover the original file involves reasse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file on the hard disk from the disket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ng the original file from the reassembl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is not even possible if you lack th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makes ARJ especially suitable for distribu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es without the concerns about fitting ent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one diskette.  ARJ will automatically spli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and will reassemble them upon extraction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ultiple volume feature of ARJ makes it suitable as a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's" backup utility.  ARJ saves pathname inform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-time stamps, and file attributes in the archive volumes.</w:t>
        <w:tab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lso create an index file with information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ach volume.  Files contained entirely within one volu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ly extracted using just the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RJ provides the facility to store EMPTY directori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makes it easier to do FULL backup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e software products that come with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Both ARJ self-extracting modules provide default path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eans that you can build self-extracting archiv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containing sub-directories.  The end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tracting archive does not have to typ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to restore the full directory structur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reatly simplifies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ARJ archive data structure with its header structure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 CRC provide excellent archive stability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ies.</w:t>
        <w:tab/>
        <w:t>In addition, ARJ is the only archiv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test an archive during an archive proces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archivers, you may have already deleted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"move" command before you could test the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ARJ provides a security envelope facility to "lock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"locked" ARJ archive cannot be modified by ARJ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level of assurance to the user receiving a "locked"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that the contents of the archive have not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.</w:t>
        <w:tab/>
        <w:t>Data integrity checks contribute to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"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The myriad number of ARJ commands and option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standing flexibility in archiver usage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J requires fewer support utilities compa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RJ has MS-DOS 3.x international language suppor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more convenient to use with international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You will also receive strong technical support from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 with many years of experience in softwa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COMPARISON TEST RESULTS</w:t>
        <w:tab/>
        <w:tab/>
        <w:t>Septem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nchmark archiver test uses the original PKZIP 1.1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PKZ110.EXE, as the base data to compress.  The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totals 302196 bytes.  Only comp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50 percen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</w:t>
        <w:tab/>
        <w:tab/>
        <w:t>PACKED SIZE   COMPRESS TIME   EX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  <w:tab/>
        <w:t>-----------   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8MHz PC 20MB 65msec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m4</w:t>
        <w:tab/>
        <w:t xml:space="preserve">  143981</w:t>
        <w:tab/>
        <w:t xml:space="preserve">  1:07.7</w:t>
        <w:tab/>
        <w:t xml:space="preserve"> 0:4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           138324          2:26.2         0: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1.13c</w:t>
        <w:tab/>
        <w:t xml:space="preserve">  137450</w:t>
        <w:tab/>
        <w:t xml:space="preserve">  4:05.7</w:t>
        <w:tab/>
        <w:t xml:space="preserve"> 1: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ZIP 1.10 </w:t>
        <w:tab/>
        <w:t xml:space="preserve">  136245</w:t>
        <w:tab/>
        <w:t xml:space="preserve">  2:12.0</w:t>
        <w:tab/>
        <w:t xml:space="preserve"> 0: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m3      131725          1:30.4         0: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m2</w:t>
        <w:tab/>
        <w:t xml:space="preserve">  130994</w:t>
        <w:tab/>
        <w:t xml:space="preserve">  1:49.5</w:t>
        <w:tab/>
        <w:t xml:space="preserve"> 0:4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   2.12 </w:t>
        <w:tab/>
        <w:t xml:space="preserve">  130606</w:t>
        <w:tab/>
        <w:t xml:space="preserve">  2:39.1</w:t>
        <w:tab/>
        <w:t xml:space="preserve"> 0: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[-m1]     129002          2:14.0         0: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jm1</w:t>
        <w:tab/>
        <w:t xml:space="preserve">  128114</w:t>
        <w:tab/>
        <w:t xml:space="preserve">  2:33.0</w:t>
        <w:tab/>
        <w:t xml:space="preserve"> 0.4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25MHz PC 64K SRAM CACHE 130MB 15msec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m4      143981          0:07.9         0: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           138324          0:20.4         0: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1.13c          137450          0:26.4         0: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0           136245          0:14.8         0: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m3      131725          0:09.6         0: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m2      130994          0:11.2         0: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2.12           130606          0:15.4         0: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[-m1]     129002          0:13.5         0: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2.21  -jm1     128114          0:15.5         0.0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 produced the best COMPRESSION SPEED and COMPRESS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this test.  PKZIP had the fastest EXTRA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stored on the hard disk without using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were created on and extracted from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