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setup wrong configuration, system maybe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booting your system. Then power off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ress the "INS" key after you power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to clear extended CMOS setup. you can re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QUICKSET" is a NEAT EXTENDED CMOS setup utilit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op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T MEMORY TYP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T MEMORY WAI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T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ET SHA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ress "QUICKSET" entering extended CMOS utility, th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AT QUICK SETUP UTILITY Vx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T MEMORY TYP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T MEMORY WAI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T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ET SHAD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WRITE TO CMOS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 : Moves items,   Enter : Select,   ESC :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it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#" or "#" key to mov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Enter" key to selec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ESC" key to exit to system, but the CMOS data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emory 1 Mbyte with 41256 DRAM run in 16 MHz 0 wait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ced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ove item to "SET MEMORY TYPE AND SIZE",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displays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M TYPE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NK0   BANK1   BANK2   BANK3   MEMORY   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  256K    0       0       0      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2.     1M      0       0       0      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3.     256K    64K     0       0       64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4.     256K    256K    0       0       1MB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5.     1M      1M      0       0       4MB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6.     256K    256K    256K    0       1.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7.     256K    256K    1M      0       3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8.     1M      1M      1M      0       6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9.     256K    64K     256K    256K    1.6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0.    256K    256K    256K    256K    2MB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1.    256K    64K     1M      1M      4.6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2.    256K    256K    1M      1M      5MB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3.    1M      1M      1M      1M      8MB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Use "#" key move i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"256K    256K    0       0       1MB            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press "ENTER"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 will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Move item to "SET MEMORY WAIT STATE",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displays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SPEED IS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. 16MHz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. 12MHz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. 10MHz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Use "#" key move item to "16MHz", then press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elect it. Then displays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LEAVE 0 WAIT STATE, Lowest DRAM request is 100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LEAVE 1 WAIT STATE, Lowest DRAM request is 120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N-INTERLEAVE 0 WAIT STATE, Lowest DRAM request is  60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N-INTERLEAVE 1 WAIT STATE, Lowest DRAM request is  80NS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Use "#" key move i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INTERLEAVE 0 WAIT STATE, Lowest DRAM request is 100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press "ENTER"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 will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Move item to "SET EMS MEMORY",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displays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Disable LIM E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Enable  LIM EMS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Use "#" key move item to "Disable LIM E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press "ENTER"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 will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Move item to "SET SHADOW MEMORY",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displays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M BIOS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Disa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Enabl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If you select "Disable" then the total memory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1024K, otherwise, the memory can test to 640k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the memory in 384k reserve for SHADOW RA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selection, the screen will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r total memory size is over 1M bytes, the 38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 locate in 640K to 1024k must to be reser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ADOW RAM use, so the total memory size 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se the 38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Use "#" key move item to "WRITE TO CMOS AND REBOOT.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press "ENTER", the system will write the set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 to CMOS then reboo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Use "#" key move item to "EXIT", then press "E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press "ESC" ket to return DOS system. CM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EMS function then the step 7 will change to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Use "#" key move item to "Enable LIM E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press "ENTER" to select it. Then displays EM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Select I/O port address for 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Set starting Address for 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Set EMS Page 0 Address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Set EMS Page 1 Address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Set EMS Page 2 Address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 Set EMS Page 3 Address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 Select total Memory Size for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1. Use "#" key move item to "Select I/O port address for EMS u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press "ENTER" to select it. Th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208H/2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218H/21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258H/25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268H/26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2A8H/2A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 2B8H/2B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 2E8H/2E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1-1. Use "#" key move item to "208H/209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press "ENTER"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 will return to E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2. Use "#" key move item to "Set starting address for EMS u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press "ENTER" to select it. Th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C0000H - C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C4000H - D3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C8000H - D7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CC000H - DB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D0000H - D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 D4000H - E3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 D8000H - E7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 DC000H - EB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. E0000H - E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2-1. Use "#" key move item to "D0000H - DFFFF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press "ENTER"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 will return to E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3. Use "#" key move item to "Set EMS Page 0 Address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press "ENTER" to select it. Th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1 Mbyte to 2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2 Mbyte to 4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4 Mbyte to 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6 Mbyte to 8 M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3-1. Use "#" key move item to "1 Mbyte to 2 Mby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press "ENTER"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 will return to E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4. Use "#" key move item to "Set EMS Page 1 Address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press "ENTER" to select it. Th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1 Mbyte to 2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2 Mbyte to 4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4 Mbyte to 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6 Mbyte to 8 M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4-1. Use "#" key move item to "1 Mbyte to 2 Mby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press "ENTER"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 will return to E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5. Use "#" key move item to "Set EMS Page 2 Address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press "ENTER" to select it. Th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1 Mbyte to 2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2 Mbyte to 4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4 Mbyte to 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6 Mbyte to 8 M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5-1. Use "#" key move item to "1 Mbyte to 2 Mby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press "ENTER"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 will return to E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6. Use "#" key move item to "Set EMS Page 3 Address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press "ENTER" to select it. Th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1 Mbyte to 2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2 Mbyte to 4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4 Mbyte to 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6 Mbyte to 8 M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6-1. Use "#" key move item to "1 Mbyte to 2 Mby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press "ENTER"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 will return to E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7. Use "#" key move item to "Select total Memory Size f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press "ENTER" to select it. Th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0.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3 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 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 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 7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7-1. Use "#" key move item to "0.5 M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press "ENTER"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 will return to EM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"ESC" key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s enable EMS, you must copy the "emm.sys"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-up disk, and add 1 line "device=emm.sys" in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