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650032680"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91309514"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1817224319"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354607765"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